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The Sorrowful Mysteries</w:t>
      </w:r>
    </w:p>
    <w:p>
      <w:pPr>
        <w:pStyle w:val="Normal"/>
        <w:ind w:left="-360" w:hanging="0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p>
      <w:pPr>
        <w:pStyle w:val="Normal"/>
        <w:ind w:left="-36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~ The Agony in the Garden ~</w:t>
      </w:r>
    </w:p>
    <w:p>
      <w:pPr>
        <w:pStyle w:val="Normal"/>
        <w:ind w:left="-36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1 - Then Jesus went with them to Gethsemani. He began to grow sorrowful and to be sad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Matthew 26:36,37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2 - Then He saith to them: My soul is sorrowful even unto death: stay you here, and watch with Me. &lt;Matthew 26:38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3 - And when He was gone forward a little, He fell flat on the ground; and He prayed. &lt;Mark 14:35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4 - Father, if thou wilt, remove this chalice from Me: but yet not My will, but Thine be done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Luke 22:42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5 - And there appeared to Him an angel from Heaven, strengthening Him. &lt;Luke 22:43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6 - And being in an agony, He prayed the more earnestly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Luke 22:43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7 - And His sweat became as drops of blood, trickling down upon the ground. &lt;Luke 22:44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8 - And He cometh to His disciples, and findeth them asleep, and He saith to Peter: Could you not watch one hour with Me?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Matthew 26:40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9 - Watch ye, and pray that ye enter not into temptation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Matthew 26:41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0 - The spirit indeed is willing, but the flesh weak. &lt;Matthew 26:41&gt;</w:t>
      </w:r>
    </w:p>
    <w:p>
      <w:pPr>
        <w:pStyle w:val="Normal"/>
        <w:ind w:left="-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~ Jesus is scourged at the Pillar ~</w:t>
      </w:r>
    </w:p>
    <w:p>
      <w:pPr>
        <w:pStyle w:val="Normal"/>
        <w:ind w:left="-36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1 - And binding Jesus, led him away, and delivered Him to Pilate. And Pilate asked Him: Art thou the King of the Judeans?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&lt;Mark 15:1, 2&gt;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2 - Jesus answered: My kingdom is not of this world. Pilate therefore said to Him: Art Thou a king then?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John 18:36, 37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3 - For this was I born, and for this I came into the world; that I should give testimony to the truth. Every one that is of the truth, heareth My voice. &lt;John 18:37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4 - Pilate said to the chief priests and to the multitudes: I find no cause in this Man. I will chastise Him therefore, and release Him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Luke 23:4, 16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5 - Then therefore, Pilate took Jesus, and had Him scourged. &lt;John 19:1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6 - Surely He hath borne our infirmities and carried our sorrows: and we have thought Him as it were a leper, and as one struck by God and afflicted. &lt;Isaias 53:4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7 - But He was wounded for our iniquities, He was bruised for our sins. By His bruises we are healed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Isaias 53:5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8 - He was offered because it was His own will, and He opened not His mouth: He shall be led as a sheep to the slaughter. &lt;Isaias 53:7&gt;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9 - Let us examine Him by outrages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and tortures, that we may know His meekness and try His patience. &lt;Wisdom 2:19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0 - Let us condemn Him to a most shameful death: for there shall be respect had unto Him by his words. &lt;Wisdom 2:20&gt;</w:t>
      </w:r>
    </w:p>
    <w:p>
      <w:pPr>
        <w:pStyle w:val="Normal"/>
        <w:ind w:left="-360" w:hanging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left="-36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~ The crowning with thorns ~</w:t>
      </w:r>
    </w:p>
    <w:p>
      <w:pPr>
        <w:pStyle w:val="Normal"/>
        <w:ind w:left="-360" w:hanging="0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1 - And the soldiers led him away into the court of the palace. And stripping Him, they put a scarlet cloak about Him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Mark 15:16; Matthew 27:28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2 - And platting a crown of thorns, they put it upon His head, and a reed in His right hand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Matthew 27:29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3 - And bowing the knee before Him, they mocked him, saying: Hail, King of the Judeans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Matthew 27:29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4 - And spitting upon Him, they took the reed, and struck His head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Matthew 27:30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5 - Pilate therefore went forth again, and saith to them: Behold, I bring Him forth unto you, that you may know that I find no cause in Him. &lt;John 19:4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6 - Jesus therefore came forth, wearing the crown of thorns and the purple garment. &lt;John 19:5&gt;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7 - And Pilate saith to them: Behold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the Man. But they cried out: Away with Him; away with him; crucify Him. &lt;John 19:5, 15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8 - Pilate saith to them: Shall I crucify your King? The chief priests answered: We have no king but Caesar. &lt;John 19:15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9 - Then therefore he delivered Him to them to be crucified. And they took Jesus, and led Him forth. &lt;John 19:16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0 - Christ shall be slain: and the people that shall deny Him shall not be His. &lt;Daniel 9:26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rFonts w:cs="Book Antiqua" w:ascii="Book Antiqua" w:hAnsi="Book Antiqua"/>
          <w:b/>
          <w:i/>
          <w:sz w:val="20"/>
        </w:rPr>
        <w:t>~ Jesus carries His Cross ~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 - And He said to all: If any man will come after Me, let him deny himself, and take up his cross daily, and follow Me. &lt;Luke 9:23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2 - For whosoever will save his life, shall lose it; for he that shall lose his life for My sake, shall save it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Luke 9:24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3 - And bearing His own cross, He went forth to that place which is called Calvary. &lt;John 19:17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4 - </w:t>
      </w:r>
      <w:r>
        <w:rPr>
          <w:rStyle w:val="Highlight"/>
          <w:sz w:val="22"/>
          <w:szCs w:val="22"/>
        </w:rPr>
        <w:t>For though I should walk in the midst of the shadow of death, I will fear no evils, for Thou art with Me. Thy rod and Thy staff, they have comforted Me. &lt;Psalm 22:4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5 - Let us see then if His words be true, and let us prove what shall happen to Him, and we shall know what His end shall be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Wisdom 2:17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6 - Take up my yoke upon you, and learn of Me. You shall find rest for your souls. For My yoke is sweet and My burden light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Matthew 11:29, 30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7 - And there followed Him a great multitude of people, and of women, who bewailed and lamented Him. &lt;Luke 23:27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8 - But Jesus turning to them, said: Daughters of Jerusalem, weep not over Me; but weep for yourselves, and for your children. 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&lt;Luke 23:28&gt;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9 - For if in the green wood they do these things, what shall be done in the dry? &lt;Luke 23:31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0 - My strength is dried up like a potsherd, and My tongue hath cleaved to My jaws: and thou hast brought Me down into the dust of death. &lt;Psalm 23:16&gt;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~ The crucifixion of Jesus ~</w:t>
      </w:r>
    </w:p>
    <w:p>
      <w:pPr>
        <w:pStyle w:val="Normal"/>
        <w:ind w:left="-360" w:hanging="0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1 - And when they were come to the place which is called Calvary, they crucified Him there. 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&lt;Luke 23:33; Psalm 21:17&gt;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2 - And Jesus said: Father, forgive them, for they know not what they do. But they, dividing His garments, cast lots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Luke 23:34; Psalm 21:19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3 - </w:t>
      </w:r>
      <w:r>
        <w:rPr>
          <w:rStyle w:val="Highlight"/>
          <w:sz w:val="22"/>
          <w:szCs w:val="22"/>
        </w:rPr>
        <w:t xml:space="preserve">And there was also a superscription written over Him in letters of Greek, and Latin, and Hebrew </w:t>
      </w:r>
      <w:r>
        <w:rPr>
          <w:sz w:val="22"/>
          <w:szCs w:val="22"/>
        </w:rPr>
        <w:t>... “This is the King of the Judeans”. &lt;Luke 23:38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4 - And the soldiers also mocked Him. Saying: “If Thou be the King of the Judeans, save Thyself.”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Luke 23:36, 37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5 - </w:t>
      </w:r>
      <w:r>
        <w:rPr>
          <w:rStyle w:val="Highlight"/>
          <w:sz w:val="22"/>
          <w:szCs w:val="22"/>
        </w:rPr>
        <w:t>Jesus therefore said to them: “When you shall have lifted up the Son of Man, then shall you know, that I am He”. &lt;John 8:28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6 - When Jesus therefore had seen 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His Mother and the disciple, He saith: “Woman, behold thy son.”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John 19:26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7 - After that, He saith to the disciple: “Behold thy Mother.” &lt;John 19:27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8 - And it was almost the sixth hour; and there was darkness over all the earth until the ninth hour.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Luke 23:44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9 - And Jesus crying out with a loud voice, said: “Father, into Thy hands I commend My Spirit.” 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&lt;Luke 23:46; Psalm 30:6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>10 - And the veil of the temple was rent in two, from the top to the bottom. &lt;Mark 15:38&gt;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b/>
          <w:sz w:val="22"/>
          <w:szCs w:val="22"/>
        </w:rPr>
        <w:t>Note:</w:t>
      </w:r>
      <w:r>
        <w:rPr>
          <w:sz w:val="22"/>
          <w:szCs w:val="22"/>
        </w:rPr>
        <w:t xml:space="preserve"> Scriptures from the only authentic Bible in English, the Catholic Douay-Rheims Bible (DRB).</w:t>
      </w:r>
    </w:p>
    <w:sectPr>
      <w:type w:val="nextPage"/>
      <w:pgSz w:w="12240" w:h="15840"/>
      <w:pgMar w:left="1152" w:right="1008" w:gutter="0" w:header="0" w:top="1008" w:footer="0" w:bottom="720"/>
      <w:pgNumType w:fmt="decimal"/>
      <w:cols w:num="3" w:equalWidth="false" w:sep="false">
        <w:col w:w="2808" w:space="720"/>
        <w:col w:w="2904" w:space="786"/>
        <w:col w:w="28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1:54:00Z</dcterms:created>
  <dc:creator>Michael Bizzaro</dc:creator>
  <dc:description/>
  <cp:keywords/>
  <dc:language>en-US</dc:language>
  <cp:lastModifiedBy>Michael Bizzaro</cp:lastModifiedBy>
  <cp:lastPrinted>2012-06-22T17:22:00Z</cp:lastPrinted>
  <dcterms:modified xsi:type="dcterms:W3CDTF">2012-10-16T14:21:00Z</dcterms:modified>
  <cp:revision>47</cp:revision>
  <dc:subject/>
  <dc:title>The Joyful Mysteries</dc:title>
</cp:coreProperties>
</file>